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ZÁKLADNÍ ÚDAJ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>
          <w:color w:val="FF0000"/>
        </w:rPr>
      </w:pPr>
      <w:r>
        <w:rPr/>
        <w:t>Projektová dokumentace řeší rekonstrukci stávající místní komunikace, které slouží pro zajištění přístupu do přilehlých rodinných a bytových domů. Rekonstrukce bude navazovat na komunikaci II/354 a stávající místní komunikace.</w:t>
      </w:r>
      <w:r>
        <w:rPr>
          <w:color w:val="FF0000"/>
        </w:rPr>
        <w:t xml:space="preserve"> </w:t>
      </w:r>
      <w:r>
        <w:rPr/>
        <w:t>Celková plocha rekonstrukce obrusných vrstev komunikace je 1108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TECHNICKÉ ÚDAJE</w:t>
      </w:r>
    </w:p>
    <w:p>
      <w:pPr>
        <w:pStyle w:val="TextBodyIndent"/>
        <w:rPr/>
      </w:pPr>
      <w:r>
        <w:rPr/>
        <w:t>Příčné uspořádání je navrženo s oboustranným obrubníkem v niveletě komunikace popř. s jednostranným osazením nebo žádným dle zakreslených úseků viz. příloha č. D.3.2. Šířka vozovky bude 3,0 – 12,9 m.  Celková rekonstruovaná  plocha místní komunikace je 1108 m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rPr>
          <w:color w:val="FF0000"/>
        </w:rPr>
      </w:pPr>
      <w:r>
        <w:rPr/>
        <w:t>Při rekonstrukci dojde ke zvýšení nivelety vozovky o 10 mm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KONSTRUKČNÍ ÚDAJE</w:t>
      </w:r>
    </w:p>
    <w:p>
      <w:pPr>
        <w:pStyle w:val="Zkladntextodsazen3"/>
        <w:rPr>
          <w:color w:val="000000"/>
        </w:rPr>
      </w:pPr>
      <w:r>
        <w:rPr>
          <w:color w:val="000000"/>
        </w:rPr>
        <w:t>Obrusná a ložní konstrukce vozovky místní obslužné komunikace je navržena pro třídu dopravního zatížení V s charakteristikou lehká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Obruba vozovky bude provedena ze silničního obrubníku bez převýšení horní hrany.</w:t>
      </w:r>
      <w:r>
        <w:rPr>
          <w:color w:val="FF0000"/>
        </w:rPr>
        <w:t xml:space="preserve"> </w:t>
      </w:r>
      <w:r>
        <w:rPr/>
        <w:t>Silniční obrubník bude ukládán do betonového lože s boční opěrou.</w:t>
      </w:r>
    </w:p>
    <w:p>
      <w:pPr>
        <w:pStyle w:val="TextBodyIndent"/>
        <w:rPr/>
      </w:pPr>
      <w:r>
        <w:rPr/>
        <w:t>Napojení na stávající komunikaci bude provedeno na zaříznutou začištěnou stykovou spáru se stávajícím krytem.</w:t>
      </w:r>
      <w:r>
        <w:rPr>
          <w:color w:val="FF0000"/>
        </w:rPr>
        <w:t xml:space="preserve"> </w:t>
      </w:r>
    </w:p>
    <w:p>
      <w:pPr>
        <w:pStyle w:val="TextBodyIndent"/>
        <w:rPr>
          <w:color w:val="000000"/>
        </w:rPr>
      </w:pPr>
      <w:r>
        <w:rPr>
          <w:color w:val="000000"/>
        </w:rPr>
        <w:t>Napojení na komunikaci II. třídy bude provedeno řezáním dilatační spáry živičného krytu s vytvořením komůrky pro těsnící zálivku. Následně bude provedeno utěsnění spáry zálivkou za studena živ. krytu .</w:t>
      </w:r>
    </w:p>
    <w:p>
      <w:pPr>
        <w:pStyle w:val="Normal"/>
        <w:jc w:val="both"/>
        <w:rPr/>
      </w:pPr>
      <w:r>
        <w:rPr/>
        <w:t>Skladba rekonstrukce komunikace :</w:t>
      </w:r>
    </w:p>
    <w:p>
      <w:pPr>
        <w:pStyle w:val="Zkladntextodsazen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asfaltový beton                   ACO 11                 50 mm</w:t>
        <w:tab/>
        <w:t>ČSN EN 13 108-1</w:t>
      </w:r>
    </w:p>
    <w:p>
      <w:pPr>
        <w:pStyle w:val="Zkladntextodsazen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spojovací postřik z asfaltu</w:t>
        <w:tab/>
        <w:tab/>
        <w:t xml:space="preserve">     0,5 – 0,7 kg/m2</w:t>
        <w:tab/>
        <w:t>ČSN 73 6129</w:t>
      </w:r>
    </w:p>
    <w:p>
      <w:pPr>
        <w:pStyle w:val="Zkladntextodsazen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asfaltový beton</w:t>
        <w:tab/>
        <w:t xml:space="preserve">            ACP 16+  </w:t>
        <w:tab/>
        <w:t xml:space="preserve">       50 mm</w:t>
        <w:tab/>
        <w:t>ČSN EN 13 108-1</w:t>
      </w:r>
    </w:p>
    <w:p>
      <w:pPr>
        <w:pStyle w:val="Zkladntextodsazen2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- infiltrační postřik z asfaltu</w:t>
        <w:tab/>
        <w:t xml:space="preserve">  </w:t>
        <w:tab/>
        <w:t xml:space="preserve">               1,5kg/m2 </w:t>
        <w:tab/>
        <w:t>ČSN 73 6129</w:t>
      </w:r>
    </w:p>
    <w:p>
      <w:pPr>
        <w:pStyle w:val="Zkladntextodsazen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loušťka  konstrukce celkem</w:t>
        <w:tab/>
        <w:tab/>
        <w:tab/>
        <w:t xml:space="preserve">     100 m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Uvedené tloušťky asfaltových vrstev jsou uvedeny jako minimální a musí být dodrženy v celé navržené ploše. Mezerovitost horní asfaltové vrstvy po zhutnění je požadována zadavatelem v rozmezí 3-5 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BEZBARIÉROVÉ ÚPRAVY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Bezbariérové úpravy nejsou předmětem stavby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 DOPRAVNÍ ZNAČENÍ</w:t>
      </w:r>
    </w:p>
    <w:p>
      <w:pPr>
        <w:pStyle w:val="Normal"/>
        <w:ind w:firstLine="708"/>
        <w:jc w:val="both"/>
        <w:rPr/>
      </w:pPr>
      <w:r>
        <w:rPr/>
        <w:t>Dopravní značení zůstane stávající beze změn. Žádné nové značky nebudou osazen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 ODVODNĚNÍ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Odvodnění vozovky je navrženo v původní niveletě se zaústěním do zrekonstruovaných monolitických šachet s litinovou mříží, které budou osazeny v místě stávajících šachet (vpustí).</w:t>
      </w:r>
      <w:r>
        <w:rPr>
          <w:color w:val="FF0000"/>
        </w:rPr>
        <w:t xml:space="preserve"> </w:t>
      </w:r>
      <w:r>
        <w:rPr/>
        <w:t>Dále budou zřízeny 2ks příčných roštů pro odvádění dešťových vod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INŽENÝRSKÉ SÍTĚ</w:t>
      </w:r>
    </w:p>
    <w:p>
      <w:pPr>
        <w:pStyle w:val="TextBodyIndent"/>
        <w:rPr>
          <w:color w:val="FF0000"/>
        </w:rPr>
      </w:pPr>
      <w:r>
        <w:rPr/>
        <w:t>Při výkopech v místech s křížením inženýrských sítí je nutné dbát zvýšené opatrnosti. Zemní práce budou prováděny do hloubky až 0,3 m pod stávající povrch při opravě vozovky a do hloubky 0,6 m při zřizování příčných odvodňovacích prahů.</w:t>
      </w:r>
    </w:p>
    <w:p>
      <w:pPr>
        <w:pStyle w:val="TextBodyIndent"/>
        <w:rPr/>
      </w:pPr>
      <w:r>
        <w:rPr/>
        <w:t>Před prováděním zemních prací nad podzemním vedením budou provedeny sondy pro ověření hloubky jejich uložení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Pokud při stavebních pracích budou dotčeny povrchové znaky podzemních vedení a zařízení (poklopy šachet, armatur apod.), budou osazeny do úrovně nově upraveného povrchu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Před zahájením stavby je nutno zabezpečit vytýčení všech  </w:t>
      </w:r>
    </w:p>
    <w:p>
      <w:pPr>
        <w:pStyle w:val="Normal"/>
        <w:rPr/>
      </w:pPr>
      <w:r>
        <w:rPr/>
        <w:t xml:space="preserve">  </w:t>
      </w:r>
      <w:r>
        <w:rPr/>
        <w:t>dotčených podzemních inženýrských sítí.</w:t>
        <w:tab/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 PROVÁDĚNÍ STAVEBNÍCH PRACÍ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Rozsah stavebních prací vyžaduje jejich provádění za uzavřeného veřejného silničního provozu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9. HOSPODAŘENÍ S ORNICÍ</w:t>
      </w:r>
    </w:p>
    <w:p>
      <w:pPr>
        <w:pStyle w:val="Normal"/>
        <w:ind w:firstLine="708"/>
        <w:jc w:val="both"/>
        <w:rPr/>
      </w:pPr>
      <w:r>
        <w:rPr/>
        <w:t>Ornice sejmutá z dotčených zelených ploch v tl. 100 mm bude uložena na provizorní skládku v blízkosti stavby odkud bude zpětně použita k ohumusování a osetí dotčených ploch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HOSPODAŘENÍ S ODPADY</w:t>
      </w:r>
    </w:p>
    <w:p>
      <w:pPr>
        <w:pStyle w:val="Normal"/>
        <w:ind w:firstLine="708"/>
        <w:jc w:val="both"/>
        <w:rPr/>
      </w:pPr>
      <w:r>
        <w:rPr/>
        <w:t>Stávající asfaltový povrch vozovky bude rozryt do hloubky 100 mm.</w:t>
      </w:r>
      <w:r>
        <w:rPr>
          <w:color w:val="FF0000"/>
        </w:rPr>
        <w:t xml:space="preserve"> </w:t>
      </w:r>
      <w:r>
        <w:rPr>
          <w:color w:val="000000"/>
        </w:rPr>
        <w:t>Dále bude odvezen na skládku do vzdálenosti 10 km, stejně jako ostatní přebytečný výkopek z odkopávek a rýh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. KÁCENÍ MIMOLESNÍ ZELENĚ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Při stavbě nedojde ke kácení mimolesní zeleně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. VYTÝČENÍ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/>
        <w:tab/>
        <w:t>Trasa navržených komunikací je zakreslena v situaci zpracované v souřadnicovém systému JTSK, výškové údaje jsou v systému Bpv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3. PŘÍSTUP VOZIDEL HZ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Jelikož se jedná o rekonstrukci komunikace bude šířka zachována s výjímkou některých úseků, kde dojde k rozšíření. Nejmenší šířka navržené přístupové komunikace bude 3,0 m. V lokalitě bude zajištěna možnost otáčení vozidel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Vypracoval : Ing. Josef Novotn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Jihlavě , listopad 2015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5985"/>
        </w:tabs>
        <w:ind w:left="59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705"/>
        </w:tabs>
        <w:ind w:left="670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425"/>
        </w:tabs>
        <w:ind w:left="74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8145"/>
        </w:tabs>
        <w:ind w:left="81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8865"/>
        </w:tabs>
        <w:ind w:left="8865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9585"/>
        </w:tabs>
        <w:ind w:left="9585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10305"/>
        </w:tabs>
        <w:ind w:left="103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025"/>
        </w:tabs>
        <w:ind w:left="11025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11745"/>
        </w:tabs>
        <w:ind w:left="11745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outlineLvl w:val="6"/>
    </w:pPr>
    <w:rPr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>
      <w:tabs>
        <w:tab w:val="clear" w:pos="708"/>
        <w:tab w:val="left" w:pos="864" w:leader="none"/>
      </w:tabs>
    </w:pPr>
    <w:rPr>
      <w:rFonts w:ascii="Wingdings" w:hAnsi="Wingdings" w:cs="Wingdings"/>
      <w:b/>
      <w:u w:val="single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Import18">
    <w:name w:val="Import 18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  <w:b/>
    </w:rPr>
  </w:style>
  <w:style w:type="paragraph" w:styleId="Zkladntext2">
    <w:name w:val="Základní text 2"/>
    <w:basedOn w:val="Normal"/>
    <w:qFormat/>
    <w:pPr>
      <w:tabs>
        <w:tab w:val="clear" w:pos="708"/>
        <w:tab w:val="left" w:pos="900" w:leader="none"/>
      </w:tabs>
      <w:jc w:val="both"/>
    </w:pPr>
    <w:rPr>
      <w:rFonts w:ascii="Wingdings" w:hAnsi="Wingdings" w:cs="Wingdings"/>
      <w:szCs w:val="20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576"/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08"/>
        <w:tab w:val="left" w:pos="8496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08"/>
        <w:tab w:val="left" w:pos="8640" w:leader="none"/>
      </w:tabs>
    </w:pPr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bCs/>
    </w:rPr>
  </w:style>
  <w:style w:type="paragraph" w:styleId="Import8">
    <w:name w:val="Import 8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b/>
      <w:u w:val="single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40:00Z</dcterms:created>
  <dc:creator>aqa</dc:creator>
  <dc:description/>
  <dc:language>en-US</dc:language>
  <cp:lastModifiedBy>AQA</cp:lastModifiedBy>
  <cp:lastPrinted>2015-11-02T16:05:00Z</cp:lastPrinted>
  <dcterms:modified xsi:type="dcterms:W3CDTF">2015-11-02T15:09:00Z</dcterms:modified>
  <cp:revision>150</cp:revision>
  <dc:subject/>
  <dc:title/>
</cp:coreProperties>
</file>